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eastAsia="Calibri"/>
        </w:rPr>
        <w:t xml:space="preserve"> </w:t>
      </w:r>
      <w:r>
        <w:rPr>
          <w:rFonts w:eastAsia="Calibri"/>
          <w:lang w:val="en-US" w:eastAsia="zh-CN"/>
        </w:rPr>
        <w:t xml:space="preserve">  </w:t>
      </w:r>
      <w:r>
        <w:rPr/>
        <w:t>娄星区是一座新兴的生态园林城市，绿地率和绿化覆盖率分别达到</w:t>
      </w:r>
      <w:r>
        <w:rPr/>
        <w:t>34.07%</w:t>
      </w:r>
      <w:r>
        <w:rPr/>
        <w:t>、</w:t>
      </w:r>
      <w:r>
        <w:rPr/>
        <w:t>36.65%</w:t>
      </w:r>
      <w:r>
        <w:rPr/>
        <w:t>，人均公共绿地达</w:t>
      </w:r>
      <w:r>
        <w:rPr/>
        <w:t>9.07</w:t>
      </w:r>
      <w:r>
        <w:rPr/>
        <w:t>平方米，林木覆盖率达到</w:t>
      </w:r>
      <w:r>
        <w:rPr/>
        <w:t>44.36%</w:t>
      </w:r>
      <w:r>
        <w:rPr/>
        <w:t>。形成了“城在林中，人在景中”的城市森林景观。是国家正式命名的“森林城”和“全国绿化模范城市”，</w:t>
      </w:r>
      <w:r>
        <w:rPr/>
        <w:t>2007</w:t>
      </w:r>
      <w:r>
        <w:rPr/>
        <w:t>年被评为全国最佳宜居城市，位居第八。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地方文旅纪念品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陈理木雕</w:t>
      </w:r>
    </w:p>
    <w:p>
      <w:pPr>
        <w:pStyle w:val="Normal"/>
        <w:spacing w:lineRule="exact" w:line="420"/>
        <w:rPr/>
      </w:pPr>
      <w:r>
        <w:rPr/>
        <w:t>项目名称：陈理木雕</w:t>
      </w:r>
    </w:p>
    <w:p>
      <w:pPr>
        <w:pStyle w:val="Normal"/>
        <w:spacing w:lineRule="exact" w:line="420"/>
        <w:rPr/>
      </w:pPr>
      <w:r>
        <w:rPr/>
        <w:t>资源地区：娄星区</w:t>
      </w:r>
    </w:p>
    <w:p>
      <w:pPr>
        <w:pStyle w:val="Normal"/>
        <w:spacing w:lineRule="exact" w:line="420"/>
        <w:rPr/>
      </w:pPr>
      <w:r>
        <w:rPr/>
        <w:t>项目简介：以手工雕刻，以材质本身的形状巧雕、精雕。</w:t>
      </w:r>
    </w:p>
    <w:p>
      <w:pPr>
        <w:pStyle w:val="Normal"/>
        <w:spacing w:lineRule="exact" w:line="420"/>
        <w:rPr/>
      </w:pPr>
      <w:r>
        <w:rPr/>
        <w:t>建议设计方向：地方文旅纪念品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创意家居产品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娄底春节“福”字大礼盒</w:t>
      </w:r>
    </w:p>
    <w:p>
      <w:pPr>
        <w:pStyle w:val="Normal"/>
        <w:spacing w:lineRule="exact" w:line="420"/>
        <w:rPr/>
      </w:pPr>
      <w:r>
        <w:rPr/>
        <w:t>项目名称：</w:t>
      </w:r>
      <w:r>
        <w:rPr/>
        <w:t>2021</w:t>
      </w:r>
      <w:r>
        <w:rPr/>
        <w:t>年娄底春节“福”字大礼盒</w:t>
      </w:r>
    </w:p>
    <w:p>
      <w:pPr>
        <w:pStyle w:val="Normal"/>
        <w:spacing w:lineRule="exact" w:line="420"/>
        <w:rPr/>
      </w:pPr>
      <w:r>
        <w:rPr/>
        <w:t>资源地区：娄星区</w:t>
      </w:r>
    </w:p>
    <w:p>
      <w:pPr>
        <w:pStyle w:val="Normal"/>
        <w:spacing w:lineRule="exact" w:line="420"/>
        <w:rPr/>
      </w:pPr>
      <w:r>
        <w:rPr/>
        <w:t>项目简介：鄢福初，娄底新化籍人，中国书协理事，湖南省书协主席，湖南省文化和旅游厅副厅长，秉着对家乡的挚爱书写并授权对联、福字等作品，开发</w:t>
      </w:r>
      <w:r>
        <w:rPr/>
        <w:t>2020</w:t>
      </w:r>
      <w:r>
        <w:rPr/>
        <w:t>年娄底春节文创大礼盒，包括鄢福初书对联一幅、横批一副；鄢福初书“福”字五个；齐白石“寿”字红包</w:t>
      </w:r>
      <w:r>
        <w:rPr/>
        <w:t>(</w:t>
      </w:r>
      <w:r>
        <w:rPr/>
        <w:t>全国首创，已申请专利</w:t>
      </w:r>
      <w:r>
        <w:rPr/>
        <w:t>)</w:t>
      </w:r>
      <w:r>
        <w:rPr/>
        <w:t>十个，非物质文化遗产灶神、财神、门神各一尊、书签两个。（新年畅销品走向千家万户，印量以万计）</w:t>
      </w:r>
    </w:p>
    <w:p>
      <w:pPr>
        <w:pStyle w:val="Normal"/>
        <w:spacing w:lineRule="exact" w:line="420"/>
        <w:rPr/>
      </w:pPr>
      <w:r>
        <w:rPr/>
        <w:t>建议设计方向：创意家居产品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特色美食文创产品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芝麻红薯片</w:t>
      </w:r>
    </w:p>
    <w:p>
      <w:pPr>
        <w:pStyle w:val="Normal"/>
        <w:spacing w:lineRule="exact" w:line="420"/>
        <w:rPr/>
      </w:pPr>
      <w:r>
        <w:rPr/>
        <w:t>项目名称：芝麻红薯片</w:t>
      </w:r>
    </w:p>
    <w:p>
      <w:pPr>
        <w:pStyle w:val="Normal"/>
        <w:spacing w:lineRule="exact" w:line="420"/>
        <w:rPr/>
      </w:pPr>
      <w:r>
        <w:rPr/>
        <w:t>资源地区：娄星区</w:t>
      </w:r>
    </w:p>
    <w:p>
      <w:pPr>
        <w:pStyle w:val="Normal"/>
        <w:spacing w:lineRule="exact" w:line="420"/>
        <w:rPr/>
      </w:pPr>
      <w:r>
        <w:rPr/>
        <w:t>项目简介：产品芝麻红薯片是由红薯制成，红薯富含蛋白质、淀粉、果胶、纤维素、氨基酸；纯天然、绿色、健康、环保、无污染。</w:t>
      </w:r>
    </w:p>
    <w:p>
      <w:pPr>
        <w:pStyle w:val="Normal"/>
        <w:spacing w:lineRule="exact" w:line="420"/>
        <w:rPr/>
      </w:pPr>
      <w:r>
        <w:rPr/>
        <w:t>建议设计方向：特色美食文创产品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水府席习俗</w:t>
      </w:r>
    </w:p>
    <w:p>
      <w:pPr>
        <w:pStyle w:val="Normal"/>
        <w:spacing w:lineRule="exact" w:line="420"/>
        <w:rPr/>
      </w:pPr>
      <w:r>
        <w:rPr/>
        <w:t>项目名称：水府席习俗</w:t>
      </w:r>
    </w:p>
    <w:p>
      <w:pPr>
        <w:pStyle w:val="Normal"/>
        <w:spacing w:lineRule="exact" w:line="420"/>
        <w:rPr/>
      </w:pPr>
      <w:r>
        <w:rPr/>
        <w:t>资源地区：娄星区、双峰县和湘乡市</w:t>
      </w:r>
    </w:p>
    <w:p>
      <w:pPr>
        <w:pStyle w:val="Normal"/>
        <w:spacing w:lineRule="exact" w:line="420"/>
        <w:rPr/>
      </w:pPr>
      <w:r>
        <w:rPr/>
        <w:t>项目简介：</w:t>
      </w:r>
    </w:p>
    <w:p>
      <w:pPr>
        <w:pStyle w:val="Normal"/>
        <w:spacing w:lineRule="exact" w:line="420"/>
        <w:rPr/>
      </w:pPr>
      <w:r>
        <w:rPr/>
        <w:t xml:space="preserve">" </w:t>
      </w:r>
      <w:r>
        <w:rPr/>
        <w:t>水府席习俗从其萌芽时期（公元</w:t>
      </w:r>
      <w:r>
        <w:rPr>
          <w:rFonts w:eastAsia="Calibri"/>
        </w:rPr>
        <w:t xml:space="preserve"> </w:t>
      </w:r>
      <w:r>
        <w:rPr/>
        <w:t xml:space="preserve">1750 </w:t>
      </w:r>
      <w:r>
        <w:rPr/>
        <w:t>年至今，流传已有</w:t>
      </w:r>
      <w:r>
        <w:rPr>
          <w:rFonts w:eastAsia="Calibri"/>
        </w:rPr>
        <w:t xml:space="preserve"> </w:t>
      </w:r>
      <w:r>
        <w:rPr/>
        <w:t xml:space="preserve">200 </w:t>
      </w:r>
      <w:r>
        <w:rPr/>
        <w:t>余年且兴盛不衰。“水府席习俗”因流行于水府庙周围而得名。水府庙地处娄底市的娄星区、双峰县和湘潭市的湘乡市毗邻地段，系湘江支流涟水、孙水、湄水之交汇地。据传，在未建水府庙之前，常患水害，巨浪翻滚，在当地流传着“丰化湖（丰化湖为两大深不见底的巨潭）声响如雷，惊动神仙下凡来”的说法。有时船不能航行，农田被淹，人畜遭殃。在这种情形下，当地的七绅募资修建水府庙（又名水仙宫），供奉着大禹的神像（即庙主），想以此举消除水患。庙建好之后，人们不定期地进行大大小小的祭祀活动。群体举办的大型祭祀活动久而久之便形成了一定的规模和习俗。由于习俗宴席所用的原材料均取于当地或自家生产，因此原料丰富、卫生环保、价廉味正，操办起来较为容易。为此，该习俗宴席即被移用于该地区的婚、丧诸事之宴席。后再咸丰年间被湘军裁撤之后，湘军伙夫曾广洧将这一习俗带回家乡代代相传，根据当地习俗及所办宴席的规模及经济状况，加以调整菜肴档次，加以改进，使水府席的菜肴</w:t>
      </w:r>
      <w:r>
        <w:rPr>
          <w:rFonts w:eastAsia="Calibri"/>
        </w:rPr>
        <w:t xml:space="preserve"> </w:t>
      </w:r>
      <w:r>
        <w:rPr/>
        <w:t>更加丰富多彩，但主菜基本固定，为湘中地区农村操办婚、丧事，寿、乔迁、潮、谢师、工程开工等宴席所推崇和应用。直到</w:t>
      </w:r>
      <w:r>
        <w:rPr>
          <w:rFonts w:eastAsia="Calibri"/>
        </w:rPr>
        <w:t xml:space="preserve"> </w:t>
      </w:r>
      <w:r>
        <w:rPr/>
        <w:t xml:space="preserve">2004 </w:t>
      </w:r>
      <w:r>
        <w:rPr/>
        <w:t>年，水府席习俗第八代传承人曾且成传承祖辈传下来的民间饮食文化，成立了娄星区民间文艺家协会深入研究挖掘，并在娄底投资了餐饮店面向社会推广展示水府席，娄底媒体也跟踪报道过，深受广大市民喜爱，起到了很好的社会效益，并于</w:t>
      </w:r>
      <w:r>
        <w:rPr>
          <w:rFonts w:eastAsia="Calibri"/>
        </w:rPr>
        <w:t xml:space="preserve"> </w:t>
      </w:r>
      <w:r>
        <w:rPr/>
        <w:t xml:space="preserve">2015 </w:t>
      </w:r>
      <w:r>
        <w:rPr/>
        <w:t>年成功申报湖南省非物质文化遗产。</w:t>
      </w:r>
    </w:p>
    <w:p>
      <w:pPr>
        <w:pStyle w:val="Normal"/>
        <w:spacing w:lineRule="exact" w:line="420"/>
        <w:rPr/>
      </w:pPr>
      <w:r>
        <w:rPr>
          <w:rFonts w:eastAsia="Calibri"/>
        </w:rPr>
        <w:t xml:space="preserve">    </w:t>
      </w:r>
      <w:r>
        <w:rPr/>
        <w:t>水府席相对固定于八菜二汤二冷盘。八道菜是：合菜、旗帜肉</w:t>
      </w:r>
      <w:r>
        <w:rPr>
          <w:rFonts w:eastAsia="Calibri"/>
        </w:rPr>
        <w:t xml:space="preserve"> </w:t>
      </w:r>
      <w:r>
        <w:rPr/>
        <w:t xml:space="preserve">2 </w:t>
      </w:r>
      <w:r>
        <w:rPr/>
        <w:t>碗（其中一碗为扣肉）、护兰汤（亦称沸辣汤）、猪肝撺黄花（汤）、肚灿（猪肚尖或酸辣小肠）、米粉丸子（或药膳团子）、白萝卜煮鲢鱼、青椒肉丝、时鲜蔬菜；二个冷盘是：炒猪脆骨、西瓜子。这八菜二汤二冷盘都有其深厚的文化意蕴。如合菜（亦称和菜），取传统文化中的“和、合”之意；旗帜肉，不但块状像旗帜，意为追忆治理水害（收伏水怪）有功被人们树为旗帜、学习的榜样；米粉团子，意为团结，团圆。采用多种原材料：优质大米磨成细粉，配以金樱子（亦称刺糖果）等中药配制而成，既可用于健肾。</w:t>
      </w:r>
    </w:p>
    <w:p>
      <w:pPr>
        <w:pStyle w:val="Normal"/>
        <w:spacing w:lineRule="exact" w:line="420"/>
        <w:rPr/>
      </w:pPr>
      <w:r>
        <w:rPr/>
        <w:t>建议设计方向：特色美食文创产品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影视动漫融媒体产品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杖头木偶戏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杖头木偶戏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杖头木偶戏是一种古老的传统戏剧，</w:t>
      </w:r>
      <w:r>
        <w:rPr>
          <w:b w:val="false"/>
          <w:bCs w:val="false"/>
        </w:rPr>
        <w:t>2002</w:t>
      </w:r>
      <w:r>
        <w:rPr>
          <w:b w:val="false"/>
          <w:bCs w:val="false"/>
        </w:rPr>
        <w:t>年，胡仲文的戏班被评为湖南省百佳剧团。</w:t>
      </w:r>
      <w:r>
        <w:rPr>
          <w:b w:val="false"/>
          <w:bCs w:val="false"/>
        </w:rPr>
        <w:t>2008</w:t>
      </w:r>
      <w:r>
        <w:rPr>
          <w:b w:val="false"/>
          <w:bCs w:val="false"/>
        </w:rPr>
        <w:t>年，双峰杖头木偶戏被列入娄底市非物质文化遗产保护名录，</w:t>
      </w:r>
      <w:r>
        <w:rPr>
          <w:b w:val="false"/>
          <w:bCs w:val="false"/>
        </w:rPr>
        <w:t>2009</w:t>
      </w:r>
      <w:r>
        <w:rPr>
          <w:b w:val="false"/>
          <w:bCs w:val="false"/>
        </w:rPr>
        <w:t>年已申报湖南省非物质文化遗产保护名录。等着更多年轻人来倾听。</w:t>
      </w:r>
      <w:r>
        <w:rPr>
          <w:b w:val="false"/>
          <w:bCs w:val="false"/>
        </w:rPr>
        <w:t>2017</w:t>
      </w:r>
      <w:r>
        <w:rPr>
          <w:b w:val="false"/>
          <w:bCs w:val="false"/>
        </w:rPr>
        <w:t>年杖头木偶戏走进光辉学校，受广大师生的喜爱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神话传奇《玉龙禅奇记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神话传奇《玉龙禅奇记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石井镇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玉龙山庄位于湘中腹地，座落在娄底城西四公里之外，海拔</w:t>
      </w:r>
      <w:r>
        <w:rPr>
          <w:b w:val="false"/>
          <w:bCs w:val="false"/>
        </w:rPr>
        <w:t>390.5</w:t>
      </w:r>
      <w:r>
        <w:rPr>
          <w:b w:val="false"/>
          <w:bCs w:val="false"/>
        </w:rPr>
        <w:t>米，脉出龙山，经雷锋、过财神街，逶迤数十里，山峦起伏，相与接连。春夏去宠雾罩，活像一条青龙飞腾地天地之间，冬月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裹，又恰似玉龙从天而降。此处风景优美，交通十分方便。前有十里钢城与娄底城区相毗连，夜晚流光异彩，灿烂多姿，后有雷锋一带山脉，气势磅礴。温湄水交汇于渡头塘，东风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栏腰截断，形成了一个人造湖泊，碧波荡漾，群鱼与水鸟嘻戏其间。青松翠柏、鸟语花香、空气清新、少杂音、没污染、山青水秀、气候宜人、众山环绕，俨若活佛坐莲台，是修行养性之胜地，健老禅坐之天堂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据民间传说，明化成</w:t>
      </w:r>
      <w:r>
        <w:rPr>
          <w:b w:val="false"/>
          <w:bCs w:val="false"/>
        </w:rPr>
        <w:t>·</w:t>
      </w:r>
      <w:r>
        <w:rPr>
          <w:b w:val="false"/>
          <w:bCs w:val="false"/>
        </w:rPr>
        <w:t>弘治年间，聂志恩公游宦归隐，在游览大顶垴时，人困饥渴，稍坐山中小泉边休息，猛闻洞中霹雳，一条白蛇突出泉中，盘踞于膝旁，光芒四射，长时间不愿离开，遂许愿建刹於斯，命名曰“玉龙奄”，迄今已有五百六十年历史。清乾隆卅一年、道光十三年，两次修复，同治六年，聂昭修兄弟捐田四扩，更名“玉龙山太公奄”。民国卅四年，扩建“关圣殿”，更是香烟缭绕，暮鼓晨钟不断。一九六四年文革期间，庙堂遭毁，佛像被焚，原址荒废，荆棘丛生。二</w:t>
      </w:r>
      <w:r>
        <w:rPr>
          <w:b w:val="false"/>
          <w:bCs w:val="false"/>
        </w:rPr>
        <w:t>00</w:t>
      </w:r>
      <w:r>
        <w:rPr>
          <w:b w:val="false"/>
          <w:bCs w:val="false"/>
        </w:rPr>
        <w:t>二年，当地村民提议修复，得到了村、乡、区领导的支持，公推聂剑仙先生为主任，太公冲村民捐田、土、山林作基地，二</w:t>
      </w:r>
      <w:r>
        <w:rPr>
          <w:b w:val="false"/>
          <w:bCs w:val="false"/>
        </w:rPr>
        <w:t>00</w:t>
      </w:r>
      <w:r>
        <w:rPr>
          <w:b w:val="false"/>
          <w:bCs w:val="false"/>
        </w:rPr>
        <w:t>三年春动工，特别神奇的是早已下到山下的井水，突然恢复在原井口出来。二</w:t>
      </w:r>
      <w:r>
        <w:rPr>
          <w:b w:val="false"/>
          <w:bCs w:val="false"/>
        </w:rPr>
        <w:t>00</w:t>
      </w:r>
      <w:r>
        <w:rPr>
          <w:b w:val="false"/>
          <w:bCs w:val="false"/>
        </w:rPr>
        <w:t>四年，工程全部结束，建有大殿、观音殿、送子殿、关圣殿、真武殿、南岳殿、财神殿、药王殿、伽蓝等殿，还有香炉、八角亭、住房、供应处、杂屋等，共计建筑面积</w:t>
      </w:r>
      <w:r>
        <w:rPr>
          <w:b w:val="false"/>
          <w:bCs w:val="false"/>
        </w:rPr>
        <w:t>930</w:t>
      </w:r>
      <w:r>
        <w:rPr>
          <w:b w:val="false"/>
          <w:bCs w:val="false"/>
        </w:rPr>
        <w:t>多平方米，水、电、路工程配套，定名曰“玉龙寺”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在庆功法会时，白蛇再现“玉龙泉”中，很多人亲眼看见。二</w:t>
      </w:r>
      <w:r>
        <w:rPr>
          <w:b w:val="false"/>
          <w:bCs w:val="false"/>
        </w:rPr>
        <w:t>0</w:t>
      </w:r>
      <w:r>
        <w:rPr>
          <w:b w:val="false"/>
          <w:bCs w:val="false"/>
        </w:rPr>
        <w:t>一三年，又将殿前大坪及南北两条公路硬化，耗资</w:t>
      </w:r>
      <w:r>
        <w:rPr>
          <w:b w:val="false"/>
          <w:bCs w:val="false"/>
        </w:rPr>
        <w:t>32</w:t>
      </w:r>
      <w:r>
        <w:rPr>
          <w:b w:val="false"/>
          <w:bCs w:val="false"/>
        </w:rPr>
        <w:t>多万元。近年来，香火更旺，因庙堂狭窄，佛日里人多拥挤，对远地烧香求福者、深更半夜、驱车返家，在住持释道庆传定提议下，再一次扩大规模，加修大雄宝殿及寮房等。二</w:t>
      </w:r>
      <w:r>
        <w:rPr>
          <w:b w:val="false"/>
          <w:bCs w:val="false"/>
        </w:rPr>
        <w:t>0</w:t>
      </w:r>
      <w:r>
        <w:rPr>
          <w:b w:val="false"/>
          <w:bCs w:val="false"/>
        </w:rPr>
        <w:t>一五年动工，得到了各级领导和诸山长老及护法居士信众者的大力支持，耗资五百多万元，现已圆满结束，定命曰“玉龙禅寺”。于</w:t>
      </w:r>
      <w:r>
        <w:rPr>
          <w:b w:val="false"/>
          <w:bCs w:val="false"/>
        </w:rPr>
        <w:t>2017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10</w:t>
      </w:r>
      <w:r>
        <w:rPr>
          <w:b w:val="false"/>
          <w:bCs w:val="false"/>
        </w:rPr>
        <w:t>月</w:t>
      </w:r>
      <w:r>
        <w:rPr>
          <w:b w:val="false"/>
          <w:bCs w:val="false"/>
        </w:rPr>
        <w:t>11</w:t>
      </w:r>
      <w:r>
        <w:rPr>
          <w:b w:val="false"/>
          <w:bCs w:val="false"/>
        </w:rPr>
        <w:t>日上午九点四十八分举行了隆重的佛像开光法会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计划再建天王殿、放生池、寮房、大坪硬化、钟鼓楼、宝塔等，在不久的将来，为石井镇、为谭家村再添风采、神人共乐、天人合一、大慈大悲、救苦救难、慈航普渡、福慧增长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神话传奇《石井泉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神话传奇《石井泉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"</w:t>
      </w:r>
      <w:r>
        <w:rPr>
          <w:b w:val="false"/>
          <w:bCs w:val="false"/>
        </w:rPr>
        <w:t>石井泉万古清泉流未尽，乳香浇灌苍生，不图名利乃堪旌。至今说五虎，舍已著芳声，世态炎凉情菲薄。悠悠擢取虚名，欲将底事付瑶筝。千年荣与辱，石井可为凭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这首《临江仙》词，不知何年何月何人所作，给石井泉的传说披上了一层神秘的色彩。还有一个美丽的故事，让石井泉流传广远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上古时候，石井泉地方忽然降下一头牛怪，此怪身长数十丈，高达十余丈，而且变化无穷。一顿可吃千顷庄稼，一饮可尽一江之水。而且口吐三昧真火，能致地裂三尺。百姓叫苦连天，但又无可奈仃。这牛怪反而洋洋得意，自夸为“猷大”。意为谋略精奥，神通广大。人民连年无收，尸横遍野，惨不忍睹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这时有荣主庙、梅梓庙的两位主宰正神目睹这惨状，便联名上表天庭。玉帝震怒，遣虎仙下界降魔，并着二十八宿神将娄、氐、斗、牛、心、毕、轸、箕等八宿协助拿妖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虎仙安顿好四个待哺的孩子，便与众仙下界，与牛怪一场鏖战，斩其首于西，化作三角寨，今人称作“猷大头”，又叫“牛斩头”，置其身于东。虎仙立于牛尸旁，目睹四野一片焦土，寸草不生，魔虽已除，百姓仍然不能耕作。虎仙忧心仲仲之时，蓦然想起只有舍去自己的真津，才能救亿万百姓的性命，而真津若出，则千年修炼前功尽弃，不能再返天庭，尤其担心四个幼小的孩子，无母亲的照理怎么办？可是看到目前的悲惨之景，为了救广大人民群众于苦海之中，便毫不犹豫的选择了舍弃自己的利益。</w:t>
      </w:r>
      <w:r>
        <w:rPr>
          <w:rFonts w:eastAsia="Calibri"/>
          <w:b w:val="false"/>
          <w:bCs w:val="false"/>
        </w:rPr>
        <w:t xml:space="preserve">  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于是虎仙侧卧在地上，将乳头一按，一股清流汩汩而出，清凉沁甜，滋润了土地，浇活了花草林木，一时间现出了一幅花香鸟语，草茂木繁有如世外桃源的新景象，而自己则渐渐地变成了一座形似卧虎的土石山，前胸下现出一石井，清泉源源不断，蜿蜒向东流去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四个虎孩久等不见娘回，跟踪寻来，见如此模样，悲痛不已，要求母亲哺喂最后一顿乳。虎仙庄严地说：“孩子呀！这仙乳要救亿万百姓之命，只能委屈我可怜的孩子们了！妈对不起你们，你们就把这牛尸吃了吧！”虎仙强忍揪心之痛叮嘱孩子，她知道孩子们吃了牛尸，将会毁了锦秀前程，永远不会成仙，更不能上天庭了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虎孩子们至乖至孝，愿意成全慈母的大义，也愿意永远侍奉在母亲的身边。于是很听话地扑向午尸，张开八爪扑食，须臾间，只剩一张牛皮了。孩子们也因此而停在原处，慢慢地化成四个士兵，形似四虎，或俯首聆教之姿，或为饿虎扑食这势，或为舔牛皮样。母子们团圆，永留人间。人们为感恩戴德，留纪念给后人，唤作王虎舔牛皮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千百年来，沧海桑田，虎仙的除魔功绩，逐渐被人们所淡忘，但他们当年扎营的地方，人们都永远记在心中。如娄底街、心毕港、斗牛垴、轸箕坑等都是曾经群仙驻扎过的处所。不过因相距久远，有些名字以同名、谐音字所替代。虽然如此，但石井泉的清流干百年来浇灌出的代代奇才，却一直在为推进社会的发展作着无私的奉献。</w:t>
      </w:r>
      <w:r>
        <w:rPr>
          <w:b w:val="false"/>
          <w:bCs w:val="false"/>
        </w:rPr>
        <w:t>"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神话传奇《三姑潭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神话传奇《三姑潭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石井镇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在原石井乡环江村的涟水河畔，有个三姑潭。说起这三姑潭，还有个流传了几百年的动人故事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元朝至正年间，村里一户谢姓人家生了一个女孩，因排行第三，所以取名谢三姑。三姑从小长得聪明伶俐，心地善良，从懂事起，就帮助父母料理家务、从事农桑，赢得村民的普遍赞赏。谢三姑</w:t>
      </w:r>
      <w:r>
        <w:rPr>
          <w:b w:val="false"/>
          <w:bCs w:val="false"/>
        </w:rPr>
        <w:t>16</w:t>
      </w:r>
      <w:r>
        <w:rPr>
          <w:b w:val="false"/>
          <w:bCs w:val="false"/>
        </w:rPr>
        <w:t>岁那年的阳春三月，背着竹篮去涟水河边的茶园摘茶叶，河堤上有几个牧童正在放牛玩耍，忽然河边传来喊“救命”的声音。三姑连忙放下身上的茶篮，疾风般跑到河边。只见一个牧童掉入水中，忽上忽下，情况十分危急。三姑见状，连鞋袜都没来得及脱，便纵身跳入冰冷的水中，向落水儿童游去，河深水急，三姑用尽全力才将落水者托出水面向岸边游来，因水流湍急，几次都难以把落水者推上河岸。后来在岸上牧童的帮助下才把落水者救上岸来，牧童得救了，而三姑因筋疲力尽沉入了湍急的河水中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几天后，人们在石崖下的深潭边发现了三姑的尸体，村民为纪念三姑舍已救人、见义勇为的高尚品德，在石崖上修建了一座三姑庙，并将发现三姑尸体的地方称为“三姑潭”。三姑潭同这个动人的传说就一直流传到今天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上祖大郎公顒拜法成神传说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上祖大郎公顒拜法成神传说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  <w:r>
        <w:rPr>
          <w:rFonts w:eastAsia="Calibri"/>
          <w:b w:val="false"/>
          <w:bCs w:val="false"/>
        </w:rPr>
        <w:t xml:space="preserve">   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"</w:t>
      </w:r>
      <w:r>
        <w:rPr>
          <w:b w:val="false"/>
          <w:bCs w:val="false"/>
        </w:rPr>
        <w:t>我族续修族谱卷四《上祖大郎公跋》文中说“始景祥，而不始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大郎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公者、亦犹删书断自唐虞之意也，总之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大郎</w:t>
      </w:r>
      <w:r>
        <w:rPr>
          <w:b w:val="false"/>
          <w:bCs w:val="false"/>
        </w:rPr>
        <w:t>)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公固景祥以上脉祖也。”近十多年来，我族多次派员到江西源地，寻根访祖、查老谱、访前辈、反复查阅核对，上祖大郎公，就是我始祖景祥上十四代脉祖德顺也。德颐，字子昂，号大郎，卒后葬江西新干县西九都黑虎庙前鱼塘口龟形山。大郎又如何成了我族几百年来信奉朝拜的彭君太郎太祖呢？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此传还得从民间流传很久的“三十六郎拜法”说起。三十六郎即各姓氏之先祖郎君，何时拜法</w:t>
      </w:r>
      <w:r>
        <w:rPr>
          <w:b w:val="false"/>
          <w:bCs w:val="false"/>
        </w:rPr>
        <w:t>?</w:t>
      </w:r>
      <w:r>
        <w:rPr>
          <w:b w:val="false"/>
          <w:bCs w:val="false"/>
        </w:rPr>
        <w:t>何时封神</w:t>
      </w:r>
      <w:r>
        <w:rPr>
          <w:b w:val="false"/>
          <w:bCs w:val="false"/>
        </w:rPr>
        <w:t>?</w:t>
      </w:r>
      <w:r>
        <w:rPr>
          <w:b w:val="false"/>
          <w:bCs w:val="false"/>
        </w:rPr>
        <w:t>溯源于唐朝贞观盛世时期，唐太宗李世民统一中国后，经济特别发展，文化发展是我国历史的高峰。公元</w:t>
      </w:r>
      <w:r>
        <w:rPr>
          <w:b w:val="false"/>
          <w:bCs w:val="false"/>
        </w:rPr>
        <w:t>638</w:t>
      </w:r>
      <w:r>
        <w:rPr>
          <w:b w:val="false"/>
          <w:bCs w:val="false"/>
        </w:rPr>
        <w:t>年，皇帝下诏，在全国范围内，准许各姓修建宗祠庙宇，准许各种宗教信仰可自由发展。其中道教发展空前，教主太上老君被皇上下令尊为太上玄元皇帝，其古人庄子封为南华真人，周文王封为洞玄真人，列子封为冲虚真人，后期我族上祖大郎德顺拜法成神，封为“雷部都天管理事宜真人”。</w:t>
      </w:r>
    </w:p>
    <w:p>
      <w:pPr>
        <w:pStyle w:val="Normal"/>
        <w:spacing w:lineRule="exact" w: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</w:rPr>
        <w:t>上祖大郎德颗，南唐人，当时助帝建国，为国效力，功勋卓著，被皇上招为附马，授封都尉，累进金紫光禄大夫，而后因年迈退役，回到江西故里。时间一长，大郎看到乡亲们天灾人祸累累，苛捐杂税重重，战争连年不断，朝廷腐败无能，人们生活极为痛苦，饥不得食，寒不得衣，官贪民穷，盗贼四起，这样的社会现状。大郎德顺看在眼里，急在心上，心想、人生在世，荣华富贵，如过眼浮云，何不永别官场，远脱樊龙，抛弃功名利禄，一心悟道修真。决计用神功法力，为家乡的父老乡亲除掉恶魔邪鬼，消除疾苦病痛，安保天下太平。从此告别亲友，远离家乡，踏上修道取经，行善积德之路，一路上先后结识了</w:t>
      </w:r>
      <w:r>
        <w:rPr>
          <w:b w:val="false"/>
          <w:bCs w:val="false"/>
        </w:rPr>
        <w:t>72</w:t>
      </w:r>
      <w:r>
        <w:rPr>
          <w:b w:val="false"/>
          <w:bCs w:val="false"/>
        </w:rPr>
        <w:t>位志同道合的郎君，志心昄命里束装前往昆仑山上学道法，一心拜师太上老君。沿路披星戴月餐风宿露，艰难曲折，山高路险，同去的一半经不起百般苦难，半路回转。另一半道心不移，我彭姓德顒决心已定，一直走在前，李、姚、熊、谢、康、周、文、常等</w:t>
      </w:r>
      <w:r>
        <w:rPr>
          <w:b w:val="false"/>
          <w:bCs w:val="false"/>
        </w:rPr>
        <w:t>35</w:t>
      </w:r>
      <w:r>
        <w:rPr>
          <w:b w:val="false"/>
          <w:bCs w:val="false"/>
        </w:rPr>
        <w:t>位大郎紧随其后，不畏艰辛险阻，一个个登上昆仑山顶碧云峰，同拜见了大师太上老君，老君留下他们，全都收为弟子。修炼丹汞、切磋神功、传授修道真经之法，在山上</w:t>
      </w:r>
      <w:r>
        <w:rPr>
          <w:rFonts w:eastAsia="Calibri"/>
          <w:b w:val="false"/>
          <w:bCs w:val="false"/>
          <w:lang w:val="en-US" w:eastAsia="zh-CN"/>
        </w:rPr>
        <w:t xml:space="preserve">  </w:t>
      </w:r>
    </w:p>
    <w:p>
      <w:pPr>
        <w:pStyle w:val="Normal"/>
        <w:spacing w:lineRule="exact" w:line="420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拜法达数年之久，直至个个面带神功，人人功圆期满，择黄道吉日，拜别老君，飞离昆仑。日月如梭，光阴似箭，</w:t>
      </w:r>
      <w:r>
        <w:rPr>
          <w:b w:val="false"/>
          <w:bCs w:val="false"/>
        </w:rPr>
        <w:t>36</w:t>
      </w:r>
      <w:r>
        <w:rPr>
          <w:b w:val="false"/>
          <w:bCs w:val="false"/>
        </w:rPr>
        <w:t>位大郎先后去世升天，天廷玉帝将他们一一颁旨封神。到德顒去世升天时，天帝将李姓、姚姓已封为太郎、大郎。一郎、二郎、都已封定，康姓都封为六郎了，那彭姓德顒封什么郎呢？此时太上老君叩首启奏玉帝，曰：彭君德顒前来拜法是</w:t>
      </w:r>
      <w:r>
        <w:rPr>
          <w:b w:val="false"/>
          <w:bCs w:val="false"/>
        </w:rPr>
        <w:t>36</w:t>
      </w:r>
      <w:r>
        <w:rPr>
          <w:b w:val="false"/>
          <w:bCs w:val="false"/>
        </w:rPr>
        <w:t>位之首，修炼最好，神功最强，应当位最先，封在太郎之上，就叫“太郎”吧。当即玉帝准奏，下旨封德顺为“太郎”，具体掌管天上雷部各项事务，封为“雷部都天管理事宜真人”。命左相金龙，右将石虎协助，点天兵十万全由太郎指挥，德顺跪拜接旨，即刻离开天府灵霄殿，左手持五雷号令，右手执尚方宝剑，带领天兵天将腾云驾雾下到凡尘，一心一意救凡民。</w:t>
      </w:r>
    </w:p>
    <w:p>
      <w:pPr>
        <w:pStyle w:val="Normal"/>
        <w:spacing w:lineRule="exact" w:line="420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事隔</w:t>
      </w:r>
      <w:r>
        <w:rPr>
          <w:b w:val="false"/>
          <w:bCs w:val="false"/>
        </w:rPr>
        <w:t>500</w:t>
      </w:r>
      <w:r>
        <w:rPr>
          <w:b w:val="false"/>
          <w:bCs w:val="false"/>
        </w:rPr>
        <w:t>多年，至明朝天顺年间</w:t>
      </w:r>
      <w:r>
        <w:rPr>
          <w:b w:val="false"/>
          <w:bCs w:val="false"/>
        </w:rPr>
        <w:t>(1457</w:t>
      </w:r>
      <w:r>
        <w:rPr>
          <w:b w:val="false"/>
          <w:bCs w:val="false"/>
        </w:rPr>
        <w:t>一</w:t>
      </w:r>
      <w:r>
        <w:rPr>
          <w:b w:val="false"/>
          <w:bCs w:val="false"/>
        </w:rPr>
        <w:t>1464)</w:t>
      </w:r>
      <w:r>
        <w:rPr>
          <w:b w:val="false"/>
          <w:bCs w:val="false"/>
        </w:rPr>
        <w:t>，一个午夜，圣房第七代孙思孔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字永宗），在梦中听见一老人在他耳边细语：“明天上午辰时，我要见你，有要事相告。”第二天清晨，永宗洗涮完毕，在自家厅屋摆好贡品、上香、烧纸、念咒、降吉。果然，辰时一到，一个头戴道巾官帽的黑胡子老人，精神矍铄，身披红色衣袍，手执宝剑，来到厅屋正中。威武的身躯高高站立，永宗走上前跪拜恭问老人“您姓甚名谁，找我有何要事相告</w:t>
      </w:r>
      <w:r>
        <w:rPr>
          <w:b w:val="false"/>
          <w:bCs w:val="false"/>
        </w:rPr>
        <w:t>?</w:t>
      </w:r>
      <w:r>
        <w:rPr>
          <w:rFonts w:cs="宋体" w:ascii="宋体" w:hAnsi="宋体"/>
          <w:b w:val="false"/>
          <w:bCs w:val="false"/>
        </w:rPr>
        <w:t>”</w:t>
      </w:r>
      <w:r>
        <w:rPr>
          <w:b w:val="false"/>
          <w:bCs w:val="false"/>
        </w:rPr>
        <w:t>老人答道：“我是你始祖景祥</w:t>
      </w:r>
      <w:r>
        <w:rPr>
          <w:b w:val="false"/>
          <w:bCs w:val="false"/>
        </w:rPr>
        <w:t>14</w:t>
      </w:r>
      <w:r>
        <w:rPr>
          <w:b w:val="false"/>
          <w:bCs w:val="false"/>
        </w:rPr>
        <w:t>世以上祖名德顒，号大郎，天廷王帝封我为‘太郎大真人’。奉天命前来收你为徒，坐镇九溪彭氏，赐吉降祥，压邪驱灾，普荫苍生。”说完丢下一黄纸条，转身飘出窗外，飞向天空。永宗急忙往窗外一望，只见丈六金身，光芒闪耀，照射四方，腾云走雾，直上云霄，光蚀明烛，五彩云色，良久乃没。回身永宗拾起黄纸条一看，符图，咒诀密密麻麻，显现在纸上。即刻，永宗向房亲一一述说。事后，在茅塘聚集族众商议，卜吉日良辰、隆重祭祀、谨备三牲酒果、上香点烛、永宗主礼、叩首拜跪、口中念念有词：师父在上，恭请彭君太郎大真人安神位于九溪公屋神龛中央，弟子和嗣孙世世代代上香、烧纸供奉、虔诚朝拜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上祖太郎从此坐镇九溪，神灵显赫，历数百年，至明朝顺治末年，族人把太郎太祖塑成金容神像，左有金龙，右有石虎，侧有景祥神位，下有永宗神主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 </w:t>
      </w:r>
      <w:r>
        <w:rPr>
          <w:b w:val="false"/>
          <w:bCs w:val="false"/>
        </w:rPr>
        <w:t>时至清道光丙午岁，夏大旱，茅塘族众恳请太郎祈雨。此地一王氏，偏然不信，并说：“这红火大白天，雨从何来</w:t>
      </w:r>
      <w:r>
        <w:rPr>
          <w:b w:val="false"/>
          <w:bCs w:val="false"/>
        </w:rPr>
        <w:t>?</w:t>
      </w:r>
      <w:r>
        <w:rPr>
          <w:rFonts w:cs="宋体" w:ascii="宋体" w:hAnsi="宋体"/>
          <w:b w:val="false"/>
          <w:bCs w:val="false"/>
        </w:rPr>
        <w:t>”</w:t>
      </w:r>
      <w:r>
        <w:rPr>
          <w:b w:val="false"/>
          <w:bCs w:val="false"/>
        </w:rPr>
        <w:t>于是彭姓请神念咒，唤请太郎出案，俄而倾盆大雨，唯独王氏住地一点不滴，果真太郎声灵赫濯。直至清嘉庆六年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公元</w:t>
      </w:r>
      <w:r>
        <w:rPr>
          <w:b w:val="false"/>
          <w:bCs w:val="false"/>
        </w:rPr>
        <w:t>1801)</w:t>
      </w:r>
      <w:r>
        <w:rPr>
          <w:b w:val="false"/>
          <w:bCs w:val="false"/>
        </w:rPr>
        <w:t>全族圣贤两房，卜吉择地，筹款兴建宗祠于划船塘之阳，正式将太郎神像，从茅塘迁徙，永远安位于新祠堂圣殿神鬼中央，以后在祠堂多次祈雨，都如愿以偿。民国三十五年（公元</w:t>
      </w:r>
      <w:r>
        <w:rPr>
          <w:b w:val="false"/>
          <w:bCs w:val="false"/>
        </w:rPr>
        <w:t>1946)</w:t>
      </w:r>
      <w:r>
        <w:rPr>
          <w:b w:val="false"/>
          <w:bCs w:val="false"/>
        </w:rPr>
        <w:t>盛夏特旱，田塘涸渴，禾苗枯槁，急得农民捶脚跺足，个个叫苦盼天。我姓族众提议，恭请太郎太祖祈雨。于是为首的人先斋戒沐浴，然后在祠堂坪地中央扎台，施法，请法师念咒，做法事数天，天空中无一丝云彩，睛空万里，无半点下雨迹像，此间正在祠堂办公务的乐郊乡乡长朱而寿，秘书刘希二，当场和祈雨的人在太祖神前打赌许愿：如果明后两天真的下了大雨，我们乡政府捐赠匾一块、香炉一座。第二天，族众择时辰，抬出太郎神像，旗罗旗伞，浩浩荡荡出案，从宗祠出发，路经东来庄、石子口、和庄庙、转弯经普济寺，过曹来湾，此时天上乌云密布，即刻狂风呼啸，滂沱大雨倾盆直下，淋得求雨的人个个满身湿透，大雨直下了半根香久，沿路百姓无不拍手叫好，个个欢声蹦跳，振臂高呼：太郎太祖真正神，呼风唤雨救凡民。自此朱乡长等人打赌服输，出资兑现，即刻赠匾，捐香炉，并请书法大师刘孟涵挥毫书上“惠泽同沾”四个大字，此匾悬挂于宗祠中堂，直到</w:t>
      </w:r>
      <w:r>
        <w:rPr>
          <w:b w:val="false"/>
          <w:bCs w:val="false"/>
        </w:rPr>
        <w:t>1949</w:t>
      </w:r>
      <w:r>
        <w:rPr>
          <w:b w:val="false"/>
          <w:bCs w:val="false"/>
        </w:rPr>
        <w:t>年后祠堂被拆，大匾被学校改作乒乓球台用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太郎祈雨有求必灵，呼风唤雨，甘露嗣信，神治蛇伤，也是符到符灵。无论何人被蛇咬伤，咬得如何严重，太祖用神法，均能包你治好，就是大医院、名医师治不好的蛇伤，到太祖殿前十有九包好，如当时请神老人彭冬成，年纪七十有几，年青时，在田间车夜水抗旱，不幸被蛇咬伤大脚趾，即刻浮肿至大腿，在场人立即用布条捆住向上肿的腿，因毒性太大，一眨眼功夫，肿得布条都挤到里面去了，情况十分危急，他父母亲闻讯赶来，急忙打发媳妇背他到太郎神前，禀法水，利用法水连续涂揉，不到三天就消肿，五天全愈。去年八月，湘乡溪口一个姓刘的年轻人由于手上生疮，溃烂疼痛难忍，曾在多个医院治疗无效，经人介绍坐车到彭君太郎神前，做蛇伤诊治，确实在祠堂仅走了两回就全好了。好后他给太郎神前送上有求必应”一匾，酬谢金</w:t>
      </w:r>
      <w:r>
        <w:rPr>
          <w:b w:val="false"/>
          <w:bCs w:val="false"/>
        </w:rPr>
        <w:t>200</w:t>
      </w:r>
      <w:r>
        <w:rPr>
          <w:b w:val="false"/>
          <w:bCs w:val="false"/>
        </w:rPr>
        <w:t>元。近百年来，方圆近百里的人被太郎治好的蛇伤是数不胜数，这都是千真万确的事实和人，但医理何在，真叫人百思不得其解。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神治蛇伤念的咒、划的符、不公开、不外传。</w:t>
      </w:r>
      <w:r>
        <w:rPr>
          <w:b w:val="false"/>
          <w:bCs w:val="false"/>
        </w:rPr>
        <w:t>)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上祖太郎公，不光是求雨治蛇伤灵验，就是求子祈福，治疑难病症或经商受挫，或妖术所害等等，这些人和事只要到太郎神殿前拜跪、请神、念咒、抽签、降丹、卜卦、许愿、寄名等不同的信奉形式，在不长的时间内都会发生奇迹般的转变。太郎神殿每月的单日，特别是初一十五，逢七前来朝拜的人更是络绎不绝，香火倍加旺盛，灵感越发广著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上祖太郎公在天有灵，神而更神，明而更明，庶几逮下无既矣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我族自永宗当时见梦，降吉，上祖大郎德顒太郎公坐镇我九溪彭氏，显神灵验至今有</w:t>
      </w:r>
      <w:r>
        <w:rPr>
          <w:b w:val="false"/>
          <w:bCs w:val="false"/>
        </w:rPr>
        <w:t>500</w:t>
      </w:r>
      <w:r>
        <w:rPr>
          <w:b w:val="false"/>
          <w:bCs w:val="false"/>
        </w:rPr>
        <w:t>多年。太郎一直是全族人信奉的精神上祖，乃至远近所有黎民百姓心中崇拜的神像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九溪上祖，历尽辛酸，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三十六郎，位首拜法，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太郎真人，玉帝封颁，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天下凡民，有求应答，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佑保后昆，世代祥发。</w:t>
      </w:r>
      <w:r>
        <w:rPr>
          <w:b w:val="false"/>
          <w:bCs w:val="false"/>
        </w:rPr>
        <w:t>"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气象歌谣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气象歌谣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出门观天色，进屋观脸色。有雨山戴帽，无雨云拦腰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云掩中秋月，雨打上元灯。一日黄沙三日雨，三日黄沙九日晴。云交云，雨淋淋；瓦块云，晒死人。早晨落雨暗担柴，下午落雨打草鞋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月亮生毛，大水滔滔；月亮背枷，大路开坼。东上（水）日头西上（水）风，南边上水连夜倾。早红红，雨淋淋，夜红红，晒煞人。天上赶羊，有雨不长。雪砂子打底，预备油盐柴炭米。四月初八滴一滴，洞庭湖里要开坼。惊蛰没到先打雷，四十八天云不开。重阳无雨靠十三，十三无雨一冬干。云走邵阳，打烂池塘；云走益阳，晒出脑浆。有雨天边亮，无雨顶上光。夏至发了风，十个菜园九个空。雷打冬，十家牛栏九家空。云走东，暖烘烘；云走西，背蓑衣。星子稀，晒簸箕；星子密，戴头笠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乌云遮红日，有雨在明天。夏无三日雨，春无三日晴。清明要晴，谷雨要淋。立夏不下，高田放罢。小满不满，芒种不管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六月不热，五谷不结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春分秋分，昼夜平分。蚂蚁搬家，有雨不差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女人带娘娘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女人带娘娘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女人带娘娘是相传已久，既现实又神秘的一件趣事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女人带了娘娘后，要庆奉一天一晚，然后用一个砂罐代洞作法封口，放在一个用纸做成的花色娘娘龛子里，供在神台上。每一至三年必须庆她一次。传说如若不及时庆奉，女人便会如疯如痴，或者家里死猪死牛，或者卧床不起。但真实情况无人证实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带娘娘的女人大概有以下六种类型，花霄娘娘：她爱穿红戴绿，爱唱、爱笑、爱美丽的女人（即风流女人）；云霄娘娘：家里经常送来一些不明财物，有的夜间还送来金银钱币，或者家里突然暴发（神秘女人）；邋遢娘娘：她衣冠不整，披头散发，咒娘骂俏，有时还不着衣裤乱跑（即泼妇）；背时娘娘：带了娘娘后，家里连年不顺，或者人畜不旺，五谷不丰，经营蚀本，病痛增多（不幸女人）；正宗娘娘：为人正派，人品端庄，待人礼貌，处事有道，理家有方，是家庭主角（即贤妻良母）；卦牌娘一女良：只初次娘娘护身时有点明堂，当庆奉封洞后，你可爱理不理，家里平平坦坦，无事一般（平常女人）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女人带娘娘的事，随着社会的进化，文化科学的提高，新社会带娘娘的就不多了，就是在过去盛行的年代，因我地离桃源洞平口雷鸣洞最近，所以也只有我们地区最多。每个村有数十人带娘娘。究其根源，据说是当年张天师用五雷开洞放出娘娘后，有的可招回归洞，有的却羡慕人间幸福，借女人之身尽享人间快乐，从而就有了女人带娘娘的民间传统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民歌民谣《醒世词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民歌民谣《醒世词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茶花开来早逢春，媳妇贤良敬大人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孝敬公婆年百岁，门前大树好遮荫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你若不把公婆敬，生男生女是虚荣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杏花开来是春分，孩儿明礼敬双亲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若要后代尊敬我，我今先孝两双亲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不信但看檐前水，点点滴滴不差分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桃花开来是清明，夫妻恩义要相亲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丈夫不可嫌妻丑，妻子不可怨夫贫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互敬互爱携起手，同心同德奔前程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蔷薇花开立戛近，兄弟和睦过光阴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千朵桃花一树生，真诚相处向前进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兄弟姐妹一条心，门前黄土变成金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石榴花开是端阳，姑嫂做事多商量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姑娘敬嫂宽宏量，嫂嫂贤惠敬姑娘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当面背后一个样，姑嫂相逢笑声扬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荷花开来好光阴，邻舍相处情意真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若是小孩偶争闹，各叫儿女回家门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远亲不如近邻好，急难之时帮忙勤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凤仙花开拂秋风，劝君做事要思量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五更鸡鸣清早起，三日早起抵一工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遵纪守法要得紧，切莫违法乱规章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桂花开来近秋分，有钱不可笑穷人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穷人不会穷到底，勤俭节约富郎成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有钱有权莫仗势，要做世间正直人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菊花开来霜降临，不要顾虑无子孙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有钱无子非为贵，有子无钱不为贫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只要修德行善事，无子终归有子心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芙蓉花开是初冬，劝君从善莫行凶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虎洞牢狱恶人坐，哪有良民在狱中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容人让人非畏人，坚持原则福气兴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荔枝花开冬至期，恶人莫把善人欺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人恶人怕天不怕，人善人欺天不欺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善恶到头终有报，只是来早与来迟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腊梅花开冷清清，劝君须有爱国心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人无国家鸟无巢，一旦沦落极醵辛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帝国鬼子逞强暴，飞机大炮肆横行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希我同胞毁我城，毁我文明不安宁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要想民富国家昌，匹夫之责要加强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团结奋斗一条心，战胜敌人享太平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梅四保的传说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梅四保的传说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双江乡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巍巍洪家山，连绵数十里，相传在明朝年间，宁乡县境内有一传奇人物，名叫梅四保，武生出身，并有盾土之术，为人性格耿直，好结交江湖之士，十里八乡无人能敌，劫富济贫，喜打抱不平，手底下也有了跟班随从。一天，梅四保等一众来到了洪家大山主峰，登高直望，宁乡、娄底两县尽收眼底，林间小道是两县客商的交通要塞。梅四保与随从商议合计，以主峰为依托，安营扎寨，占山为王，并在山寨前修建练武坪，每日操练武术，手下喽啰发展到有一百余之众，现洪家大山主峰的“教打坪”就是当年梅四保的练武之地。随着财富的积累，梅四保想把劫来的金银财宝藏起来。在山寨聚义厅与一众喽啰商议，选一良辰吉日，把财宝埋藏到洪家大山各处，在埋宝之日，如有过往之人撞见，不管是谁，必杀之以祭祀，恰在埋藏第一窖金银之时，从宁乡方向走来一人，原来是梅四保的亲舅舅，因有誓在先，只好将亲舅杀之以祭祀，金银财宝埋藏了十八窖。后有民间广为流传之说法“大坳到小坳，金银十八窖，窖窖十八块，块块十八斤。”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理家歌谣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理家歌谣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吃不穷，用不穷，划算不清一世穷。养崽不学艺，担断箢箕系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崽大爹难做，弟大兄难为。老人不传古，后生失了谱。猪阳长肉，入明卖屋。毛毛雨湿衣裳，酒肉好吃败田庄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滴水酿成河，粒米储成箩。冷天冷在风里，穷人穷在租（地租）里。当家方知柴米贵，谁人不爱子孙贤。一男一女是朵花，多男多女是冤家。在家不会迎宾客，出外方知少主人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家有一老，黄金之宝。堂屋不正垛子斜，上梁不正下梁歪。不听老人言，吃亏在眼前。积财千万，不如簿技在身。七十二行，行行出状元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人挪活，树挪死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干棕万桐，记世不穷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划喜船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划喜船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万宝镇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傅家湾村民濒水而居，古以驾船为生，一直保留着划龙船习俗。新乾隆年间，船老板傅南岳，乾隆初期从湘潭河口一座被旧龙王庙接回了一尊龙王金身像，安放在湾里的傅氏宗祠，接受族人朝拜。船老板为求平安，开船前就去祠堂里许太平愿。由于有求必应，从此许了愿的木船无论在湾多滩险的小河，还是浩瀚浪急的江湖，都百无一险，来往平安。由于神恩浩荡，信人约定在中秋节结伙还愿。后来求子嗣的、求升官的、求发财的、求救治急难病症的，种类和人数年复年地递增；加上一些久走江湖，经历颇广的老船工建议，借鉴苏皖赣习俗，把划龙船作为给龙王爷庆寿与还愿信相结合，并冠名为“划喜船”。后人为了使划喜船的气氛更加浓厚，在划船的同时增添了唱戏，耍武义等内容。经过两百多年八代传承人与傅家湾乡亲的创造、积淀与发展完善，形成了傅家湾一带特有的地方民俗。近年获得新闻媒体重视，</w:t>
      </w:r>
      <w:r>
        <w:rPr>
          <w:b w:val="false"/>
          <w:bCs w:val="false"/>
        </w:rPr>
        <w:t>2018</w:t>
      </w:r>
      <w:r>
        <w:rPr>
          <w:b w:val="false"/>
          <w:bCs w:val="false"/>
        </w:rPr>
        <w:t>年的划喜船活动，中央、省、市、区的报纸、电视台都派出记者亲临采访、并广为报道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观音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观音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石井镇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在石井乡回龙村，有座回龙山，山上风景如画，不仅山高林密，而且地下煤炭资源非常丰富。山下涟水河畔有一座古老而壮美的观音寺，还流传着观世音菩萨救入苦难的一个美丽传说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很久以前，人们在开荒耕种时发现了地下藏有丰富的煤炭，因为那时开采的技术十分落后，特别是排水都是依靠简单的人力操作，所以人员伤亡事故时有发生。这天，南海观世音出外云游，踏着五彩祥云来到回龙山上空，慧眼一看，这里正在开采的煤矿即将发生严重的透水事故，井下几十名矿工的生命危在旦夕。于是菩萨下凡变为一老妇来到矿井旁劝说，劝井下的矿工快上来，以避水淹灾难。但人们都以为她是一个疯癫之人，不予理睬，并且驱赶她。危难之际，观世音灵机一动，随即化为一个美丽窈窕女子，于矿井对面的沙洲边宽衣洗澡，被矿上前来担水的人看见，见那女子艳美绝伦．叹为观止，便赶紧回矿上告诉了正担煤上来的矿工。于是有一个俊美女子在河边洗澡的事便在井下传开了，井下采煤的工人们连煤也不挖了，全都争先恐后来到河边观看。少顷，便听到井口传来轰隆隆的穿水冲击声，井下工作面一下全部被淹没。正当人们惊讶恐惧之际，忽见水中升起一朵五彩祥云，那洗澡的女子变成了观世音菩萨端坐莲台，冉冉向东而去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后来这里的人们为了感谢观音菩萨大慈大悲救人于苦难之恩德，便在涟水河边修建了一座壮丽的观音寺，雕塑了一个观世音金像，以供人们四时参拜。如今，每月的初一和十五，前来观音寺烧香许愿朝圣的络绎不绝，人们觉得来到观世音菩萨前作个揖，磕个头，烧烧香，就会保一家人健康平安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大石山传奇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大石山传奇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大石山的神奇，除了山间的石头坚韧纯净、质地优良外，还有一个美丽的传说。相传在很久很久以前，大石山所处的地界并无石山，有的只是一潭清澈见底的湖水及环绕四周的翠绿的小山，景色迷人。这一人间圣景深深地吸引了住在天上的神仙。一天，一条神龙从天而降，不偏不倚落在了湖面上，覆盖了整潭湖水，但因它身子太大，那地方装不下它，于是它将尾巴伸到了现在的大井边。那条天龙痴恋人间，久久不愿离去，时间长了，它的头部化作了大石山，尾部变成了大井的小石山，而腹部自然演成了连接大石、大井的山脉和田园。后人站在大石山山顶峰，朝大井边方向的小石山俯瞰，还真有一种活龙活现的感觉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大课间操《红领巾飘起来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大课间操《红领巾飘起来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第二完全小学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娄底市第二完全小学从</w:t>
      </w:r>
      <w:r>
        <w:rPr>
          <w:b w:val="false"/>
          <w:bCs w:val="false"/>
        </w:rPr>
        <w:t>1996</w:t>
      </w:r>
      <w:r>
        <w:rPr>
          <w:b w:val="false"/>
          <w:bCs w:val="false"/>
        </w:rPr>
        <w:t>年开始创建了由全校学生参与的大课间操，创造了大课间文化。我校自编的这些追求艺术和情操至高美点的大课间操，它是校园中一道亮丽的风景，既是老师智慧的结晶，也是全面完成了艺术和体育的结合、健和美和交融、德育和团队的凝聚。其中经历了《七色光》、《爱我中华》、《课间十分钟》、《亚洲雄风》、《小白船》、《阳光乐章》六代，近年我们构思创编了第七代《红领巾飘起来》，这一套又以其恢宏的气势，精美的造型展现了我们二小师生积极向上的精神风貌，被评为“全国小学体育活力校园</w:t>
      </w:r>
      <w:r>
        <w:rPr>
          <w:b w:val="false"/>
          <w:bCs w:val="false"/>
        </w:rPr>
        <w:t>150</w:t>
      </w:r>
      <w:r>
        <w:rPr>
          <w:b w:val="false"/>
          <w:bCs w:val="false"/>
        </w:rPr>
        <w:t>强”，总编导彭灿老师被授予“全国特色教育先进工作者”、“全国素质教育先进工作者”、“全国大课间活动创新奖”等荣誉称号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大课间操活动模式的特点是：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、娱乐与健体有机结合。我校的大课间操在优美的乐曲氛围中，儿童愉快地玩耍，个性得到健康的发展，消除了疲劳，这样有利于儿童进入课堂继续学习，并能有效地激发学生积极思维，提高学习效率。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、体育与美育的有机结合。通过队列和队形的不同变换，造型和色彩的合理搭配，再加上整齐的服装、优美的旋律和舞蹈，使学生既受到文化、艺术的熏陶，又得到了体育锻炼。我校的大课间操每隔两年重新编排一次，</w:t>
      </w:r>
      <w:r>
        <w:rPr>
          <w:b w:val="false"/>
          <w:bCs w:val="false"/>
        </w:rPr>
        <w:t>2012</w:t>
      </w:r>
      <w:r>
        <w:rPr>
          <w:b w:val="false"/>
          <w:bCs w:val="false"/>
        </w:rPr>
        <w:t>年，我们新编排了大课间操《阳光乐章》，全校两千多名师生在操场、跑道上手持七彩毽子，随着音乐翩翩起舞，尤其是最后的党徽和花朵队形，造型精美，气势磅礴，场面十分壮观。而近年编排的《红领巾飘起来》，主题鲜明，贴近少年儿童的实际，时代感强，以孩子们熟悉的队徽、红领巾，以及不断变幻的太阳以及向日葵造型，伴随嘹亮整齐的“四好少年”口号和呼号声，一展少年儿童的朝气蓬勃的风采。以《红领巾飘起来》为例，整套操的编排经历了主题定向、音乐选择、构思造型、道具选定、操场画图、歌曲学唱、练习动作、讲授方案、分阵排练、集体排练、基本定型、练习跑操十二个环节，让学生在这些过程中潜移默化地接受音、体、美、德育的培养，从而更好地促进他们全面发展。</w:t>
      </w: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、活动与儿童心理特点有机结合。如器具的选择，我们先后采用了具有民族特色的呼啦圈、毽子、绸带等作为活动健身器具，小巧简单，便于携带，利于大面积推广，深受儿童喜欢。此外，在活动内容及表现形式、音乐的确定、动作的编排等方面，也都考虑了儿童好动、好奇、求新的特点，一改过去松散、单一的局面，较好地发挥出了大课间操在学校教育中的整体育人功能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处世歌谣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处世歌谣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成人不自在，自在不成人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会打三棒鼓，还要两个人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一个好汉三个帮，一个篱笆三个桩。爱叫的猫儿不捉鼠，好斗的公鸡不长毛。土帮土成墙，人帮人成王。树大招风，气大招凶。歪戴帽子斜穿衣，长大不是好东西。是缸好酒讲不酸，是缸酸酒讲不甜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凡人不可貌相，海水不可斗量。夜夜做贼不富，日日待客不穷。鼓不打不响，话不讲不明。话到口中留半句，气到喉头减三分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碗米养个恩人，担米养个仇人。要打当面鼓，莫敲背后锣。做好好事千年在，种得苦瓜粒粒生。蛮人服理倒，弯树服墨弹。甜言夺志，甜糖坏齿。莫做灯笼千个眼，要学蜡烛一条心。火要空心，人要真心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扁担没扎，两头失塌。不怕不失货，只怕货比货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人穷颜色低，山败鸟来稀。河长滩多，路长弯多，树老根多，人老话多。世上无神鬼，都是人做起。做贼偷瓜起，痨病扯咳起。一针不补，十针难缝。夏吃大蒜冬吃姜，不要郎中开单方。贪吃贪睡，添病减岁。为人不做亏心事，半夜敲门心不惊。行时不要菩萨保，菩萨不保背时人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《值得青少年珍藏的</w:t>
      </w:r>
      <w:r>
        <w:rPr>
          <w:b/>
          <w:bCs/>
        </w:rPr>
        <w:t>100</w:t>
      </w:r>
      <w:r>
        <w:rPr>
          <w:b/>
          <w:bCs/>
        </w:rPr>
        <w:t>个原创精品寓言故事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《值得青少年珍藏的</w:t>
      </w:r>
      <w:r>
        <w:rPr>
          <w:b w:val="false"/>
          <w:bCs w:val="false"/>
        </w:rPr>
        <w:t>100</w:t>
      </w:r>
      <w:r>
        <w:rPr>
          <w:b w:val="false"/>
          <w:bCs w:val="false"/>
        </w:rPr>
        <w:t>个原创精品寓言故事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《值得青少年珍藏的</w:t>
      </w:r>
      <w:r>
        <w:rPr>
          <w:b w:val="false"/>
          <w:bCs w:val="false"/>
        </w:rPr>
        <w:t>100</w:t>
      </w:r>
      <w:r>
        <w:rPr>
          <w:b w:val="false"/>
          <w:bCs w:val="false"/>
        </w:rPr>
        <w:t>个精品寓言故事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小学生插图版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》是吴礼鑫的第</w:t>
      </w:r>
      <w:r>
        <w:rPr>
          <w:b w:val="false"/>
          <w:bCs w:val="false"/>
        </w:rPr>
        <w:t>13</w:t>
      </w:r>
      <w:r>
        <w:rPr>
          <w:b w:val="false"/>
          <w:bCs w:val="false"/>
        </w:rPr>
        <w:t>本公开向全国销售发行的寓言书，是作者吴礼鑫从已出版的近</w:t>
      </w:r>
      <w:r>
        <w:rPr>
          <w:b w:val="false"/>
          <w:bCs w:val="false"/>
        </w:rPr>
        <w:t>2000</w:t>
      </w:r>
      <w:r>
        <w:rPr>
          <w:b w:val="false"/>
          <w:bCs w:val="false"/>
        </w:rPr>
        <w:t>个寓言中精选出来的</w:t>
      </w:r>
      <w:r>
        <w:rPr>
          <w:b w:val="false"/>
          <w:bCs w:val="false"/>
        </w:rPr>
        <w:t>100</w:t>
      </w:r>
      <w:r>
        <w:rPr>
          <w:b w:val="false"/>
          <w:bCs w:val="false"/>
        </w:rPr>
        <w:t>个寓言故事，</w:t>
      </w:r>
      <w:r>
        <w:rPr>
          <w:b w:val="false"/>
          <w:bCs w:val="false"/>
        </w:rPr>
        <w:t>5</w:t>
      </w:r>
      <w:r>
        <w:rPr>
          <w:b w:val="false"/>
          <w:bCs w:val="false"/>
        </w:rPr>
        <w:t>万字；分为六卷：第一卷、小蜜蜂与油菜花，第二卷、山羊与斑豹，第三卷、狮子大王与时间之神，第四卷、直路与弯路，第五卷、善良之门与罪恶之门，第六卷、月亮与太阳；由孔文鹏插图。</w:t>
      </w:r>
      <w:r>
        <w:rPr>
          <w:b w:val="false"/>
          <w:bCs w:val="false"/>
        </w:rPr>
        <w:t>2017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9</w:t>
      </w:r>
      <w:r>
        <w:rPr>
          <w:b w:val="false"/>
          <w:bCs w:val="false"/>
        </w:rPr>
        <w:t>月由中国纺织出版社出版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《狐狸与大象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《狐狸与大象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吴礼鑫所著童话寓言书《狐狸与大象》为其第</w:t>
      </w:r>
      <w:r>
        <w:rPr>
          <w:b w:val="false"/>
          <w:bCs w:val="false"/>
        </w:rPr>
        <w:t>12</w:t>
      </w:r>
      <w:r>
        <w:rPr>
          <w:b w:val="false"/>
          <w:bCs w:val="false"/>
        </w:rPr>
        <w:t>本公开向全国销售发行寓言作品集，</w:t>
      </w:r>
      <w:r>
        <w:rPr>
          <w:b w:val="false"/>
          <w:bCs w:val="false"/>
        </w:rPr>
        <w:t>2017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月由黑龙江美术出版社出版。全书分四卷：第一卷、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丛林意趣，第二卷、原野奇妙、第三卷、水域浪花，第四卷、空间遐思，</w:t>
      </w:r>
      <w:r>
        <w:rPr>
          <w:b w:val="false"/>
          <w:bCs w:val="false"/>
        </w:rPr>
        <w:t>130</w:t>
      </w:r>
      <w:r>
        <w:rPr>
          <w:b w:val="false"/>
          <w:bCs w:val="false"/>
        </w:rPr>
        <w:t>个原创童话寓言故事，本书图文并茂，每个故事后都有一句哲思启迪语。本书富有童趣、哲理与启迪，读后给人以理性的启迪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《故乡记忆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《故乡记忆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中国作家协会会员、娄星作家朱家雄撰写了一组名为《故乡记忆》的专栏文章</w:t>
      </w:r>
      <w:r>
        <w:rPr>
          <w:b w:val="false"/>
          <w:bCs w:val="false"/>
        </w:rPr>
        <w:t>2018</w:t>
      </w:r>
      <w:r>
        <w:rPr>
          <w:b w:val="false"/>
          <w:bCs w:val="false"/>
        </w:rPr>
        <w:t>年在《新华书目报》陆续刊登，后续还将有《抗战时期战斗在湘中的中国共产党》《娄底出了个曾国藩》等文章陆续刊出。具体篇目如下：《群星璀璨的娄底英才》（</w:t>
      </w:r>
      <w:r>
        <w:rPr>
          <w:b w:val="false"/>
          <w:bCs w:val="false"/>
        </w:rPr>
        <w:t>2018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10</w:t>
      </w:r>
      <w:r>
        <w:rPr>
          <w:b w:val="false"/>
          <w:bCs w:val="false"/>
        </w:rPr>
        <w:t>月</w:t>
      </w:r>
      <w:r>
        <w:rPr>
          <w:b w:val="false"/>
          <w:bCs w:val="false"/>
        </w:rPr>
        <w:t>25</w:t>
      </w:r>
      <w:r>
        <w:rPr>
          <w:b w:val="false"/>
          <w:bCs w:val="false"/>
        </w:rPr>
        <w:t>日）、《日寇为什么没能进占我的湘中故乡》（</w:t>
      </w:r>
      <w:r>
        <w:rPr>
          <w:b w:val="false"/>
          <w:bCs w:val="false"/>
        </w:rPr>
        <w:t>2018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8</w:t>
      </w:r>
      <w:r>
        <w:rPr>
          <w:b w:val="false"/>
          <w:bCs w:val="false"/>
        </w:rPr>
        <w:t>月</w:t>
      </w:r>
      <w:r>
        <w:rPr>
          <w:b w:val="false"/>
          <w:bCs w:val="false"/>
        </w:rPr>
        <w:t>9</w:t>
      </w:r>
      <w:r>
        <w:rPr>
          <w:b w:val="false"/>
          <w:bCs w:val="false"/>
        </w:rPr>
        <w:t>日）、《曾在湘中守土抗战的中国远征军师长梁化中》（</w:t>
      </w:r>
      <w:r>
        <w:rPr>
          <w:b w:val="false"/>
          <w:bCs w:val="false"/>
        </w:rPr>
        <w:t>2018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月</w:t>
      </w:r>
      <w:r>
        <w:rPr>
          <w:b w:val="false"/>
          <w:bCs w:val="false"/>
        </w:rPr>
        <w:t>28</w:t>
      </w:r>
      <w:r>
        <w:rPr>
          <w:b w:val="false"/>
          <w:bCs w:val="false"/>
        </w:rPr>
        <w:t>日）、《保家守土、抗日有功的湘中战将梁祗六》（</w:t>
      </w:r>
      <w:r>
        <w:rPr>
          <w:b w:val="false"/>
          <w:bCs w:val="false"/>
        </w:rPr>
        <w:t>2018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5</w:t>
      </w:r>
      <w:r>
        <w:rPr>
          <w:b w:val="false"/>
          <w:bCs w:val="false"/>
        </w:rPr>
        <w:t>月</w:t>
      </w:r>
      <w:r>
        <w:rPr>
          <w:b w:val="false"/>
          <w:bCs w:val="false"/>
        </w:rPr>
        <w:t>24</w:t>
      </w:r>
      <w:r>
        <w:rPr>
          <w:b w:val="false"/>
          <w:bCs w:val="false"/>
        </w:rPr>
        <w:t>日）、《围城和我的湘中故乡》（</w:t>
      </w:r>
      <w:r>
        <w:rPr>
          <w:b w:val="false"/>
          <w:bCs w:val="false"/>
        </w:rPr>
        <w:t>2018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>月</w:t>
      </w:r>
      <w:r>
        <w:rPr>
          <w:b w:val="false"/>
          <w:bCs w:val="false"/>
        </w:rPr>
        <w:t>5</w:t>
      </w:r>
      <w:r>
        <w:rPr>
          <w:b w:val="false"/>
          <w:bCs w:val="false"/>
        </w:rPr>
        <w:t>日）、《</w:t>
      </w:r>
      <w:r>
        <w:rPr>
          <w:b w:val="false"/>
          <w:bCs w:val="false"/>
        </w:rPr>
        <w:t>73</w:t>
      </w:r>
      <w:r>
        <w:rPr>
          <w:b w:val="false"/>
          <w:bCs w:val="false"/>
        </w:rPr>
        <w:t>军在湘中的守土抗战》（</w:t>
      </w:r>
      <w:r>
        <w:rPr>
          <w:b w:val="false"/>
          <w:bCs w:val="false"/>
        </w:rPr>
        <w:t>2018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月</w:t>
      </w:r>
      <w:r>
        <w:rPr>
          <w:b w:val="false"/>
          <w:bCs w:val="false"/>
        </w:rPr>
        <w:t>8</w:t>
      </w:r>
      <w:r>
        <w:rPr>
          <w:b w:val="false"/>
          <w:bCs w:val="false"/>
        </w:rPr>
        <w:t>日）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/>
          <w:b/>
          <w:bCs/>
        </w:rPr>
      </w:pPr>
      <w:r>
        <w:rPr>
          <w:b/>
          <w:bCs/>
        </w:rPr>
        <w:t>《古镇镜鉴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名称：《古镇镜鉴》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资源地区：娄星区</w:t>
      </w:r>
      <w:r>
        <w:rPr>
          <w:rFonts w:eastAsia="Calibri"/>
          <w:b w:val="false"/>
          <w:bCs w:val="false"/>
        </w:rPr>
        <w:t xml:space="preserve">  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项目简介：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>“</w:t>
      </w:r>
      <w:r>
        <w:rPr>
          <w:b w:val="false"/>
          <w:bCs w:val="false"/>
        </w:rPr>
        <w:t>2013</w:t>
      </w:r>
      <w:r>
        <w:rPr>
          <w:b w:val="false"/>
          <w:bCs w:val="false"/>
        </w:rPr>
        <w:t>年，历史文化学者俞景珞著书《古镇镜鉴——娄底历史文化写真》由湖南人民出版社出版发行，受到了社会各界广泛关注与好评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中国作协副主席谭谈为该书作序指出，年轻而充满活力的娄底新城，需要历史文化的托底才显得厚重，而已消失的千年古镇正是它脱蛹而出的脐带，正是它魂牵梦绕的根基。作者俞景珞先生是娄底本土培养出的一位资深的文化人，在长期的文化工作中，他掌握了极具丰富的历史文化资料。这是一部反映娄底中心城区历史文化的书籍，是作者为普通民众写的地域性文化读物。从宋代神童贺德英到“血性”教育之神罗辀重，从清末著名理学家、陕西总督刘蓉到清末诗人、陕甘总督杨昌浚，从毛泽东挚友、美籍华人医学博士李振翩到“国之贤母”——共和国开国将军姜齐贤母亲刘太夫人，作者没有被浩如烟海的史料所淹灭，激活了那些弥足珍贵的历史史料，还原了一幅幅凹凸有致的历史画面。全书由《解密“娄底”》《一张地图透露的历史信息》《高台上的神童》《溪口古宋瓷窑之谜》等</w:t>
      </w:r>
      <w:r>
        <w:rPr>
          <w:b w:val="false"/>
          <w:bCs w:val="false"/>
        </w:rPr>
        <w:t>25</w:t>
      </w:r>
      <w:r>
        <w:rPr>
          <w:b w:val="false"/>
          <w:bCs w:val="false"/>
        </w:rPr>
        <w:t>篇文章结集而成，内容涉及娄底古镇的历史建筑、历史遗址、历史人物、学馆书院、自然风光与风土人情，共计</w:t>
      </w:r>
      <w:r>
        <w:rPr>
          <w:b w:val="false"/>
          <w:bCs w:val="false"/>
        </w:rPr>
        <w:t>40</w:t>
      </w:r>
      <w:r>
        <w:rPr>
          <w:b w:val="false"/>
          <w:bCs w:val="false"/>
        </w:rPr>
        <w:t>万字。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作者在该书《后记》作理性总结认为，道文化为娄底中心城区历史文化传统的特色标志，即修身之道、齐家之道、学问之道、从政之道、经商之道、交友之道之历史文化的独特承传。娄底道文化传承的代表人物是清末著名理学家、陕西总督刘蓉，他的遗著收入新近出版的湖湘文化丛书，在省内外影响很大。老子在《道德经》里的名言“人法地，地法天，天法道，道法自然”，被现今娄底学人奉为缄言。目前，国内只有陕西西安曲江楼观正在打造一个道教文化展示区，道文化与道教文化有本质上的区别。作者建议将娄底中心城区打造成道文化的传承区，提出了许多独到见解。”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  <w:t>建议设计方向：影视动漫融媒体产品</w:t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0" w:top="2154" w:footer="1587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5:00Z</dcterms:created>
  <dc:creator>微软用户</dc:creator>
  <dc:description/>
  <dc:language>en-US</dc:language>
  <cp:lastModifiedBy>李龙</cp:lastModifiedBy>
  <dcterms:modified xsi:type="dcterms:W3CDTF">2019-04-02T06:5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